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922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37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415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792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562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036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694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283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152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843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5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060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111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