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535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833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691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513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223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415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128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281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737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755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575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351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541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861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042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