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20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607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689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47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02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5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187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16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215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229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10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31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31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131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02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4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55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