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05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92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306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20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53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2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052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85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715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04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43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08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21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37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16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18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57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