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963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01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006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539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104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434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910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070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675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498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364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706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423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