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326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640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3648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1969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3938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4655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1082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617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1164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0744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648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1205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6800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126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6310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