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748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793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5894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278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351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017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268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080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589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413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387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871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124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483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639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