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844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169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908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70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65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621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143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641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744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657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590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87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00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050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797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09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393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