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970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5254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37930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9671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3873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61102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9625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4043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82554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26030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102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9917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9492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