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26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08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26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20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587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54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16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518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62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28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72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9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76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