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6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92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45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92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89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50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75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18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66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50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33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60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71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398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052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