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80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44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55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446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954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758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84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13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544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87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9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47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408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103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1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69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