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47662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08915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97423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