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39891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82708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13199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72312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46686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076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65249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2894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29955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90178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92226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8025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72341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