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6845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54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801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0509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32441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8335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838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26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02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154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127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828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071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8115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6026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