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6365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469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378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738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8414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3577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214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44284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936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8744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489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158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863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0040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65064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64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5865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