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9413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698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19525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17540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7194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6446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42299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5673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2454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2586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11636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4683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9671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2365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4197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