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037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038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9702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7283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781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2482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3052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335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7390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983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699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065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4105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6955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22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3780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56644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