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2163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104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822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6761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2658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7071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0605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0671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962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9076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0374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010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7934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