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338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61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329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533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137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996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211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196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799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803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78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652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122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