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920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57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542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9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78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7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94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6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15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863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1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920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367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62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4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18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43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