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132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832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724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719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396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288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330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130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678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346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936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047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02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953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280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023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042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