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472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871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568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736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589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428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160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111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86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330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808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89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97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