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3187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81039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93239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75881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28751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10256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3967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76786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46030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47238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2249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02528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1042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04384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84680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