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876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8598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6340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981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23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271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969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4745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894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850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117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381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988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552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329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