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0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152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357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70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74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99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182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10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83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65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62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8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55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