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389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34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1851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918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435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136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5878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0591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920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0706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429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6514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34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25336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2672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