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91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23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45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05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376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067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732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545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989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855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70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29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466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29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05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246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191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