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8943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632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7563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0279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255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9884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8701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4741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0617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3473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484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024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5532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7621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0587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173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5365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