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482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019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993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757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418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405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239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312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9528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897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054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176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6845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519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419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