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505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9141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0488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1709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6298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6122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2825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4483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2909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9404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280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36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0509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