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152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176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168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731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041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822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638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869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742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211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779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510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094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20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319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