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2408008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3172945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7792771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8829437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6526384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3370497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7915522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7689870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7742181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1375805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17774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5484312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4279985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1737227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2802244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0282412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1598488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