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0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642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08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80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5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107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33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969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36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25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1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38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58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70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901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46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46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