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479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27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06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21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610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255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830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310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331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9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868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754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942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581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34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