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48329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74103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77759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75918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09307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60433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82827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73064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83169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86338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23321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56223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57354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