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5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61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79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789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90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99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85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9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56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50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38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9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847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