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133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7127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01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3573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3898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793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3233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8147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943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914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615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581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1849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32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802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944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3922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