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127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617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025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717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55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563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831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9225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730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207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698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88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8036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570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183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51724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574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