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833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0539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42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367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575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794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891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3912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752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6056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4547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32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936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