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797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767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571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6429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2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517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494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7548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835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5474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781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354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287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4339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868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