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946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8838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4057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1612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6568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0606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7578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2348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6187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5145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472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516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1567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