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16824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75728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51730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17989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19445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78645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20784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41815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43650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76179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63093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99073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78531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13586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96358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