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8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35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87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8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7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0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98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30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06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46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78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0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59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