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278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18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736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232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541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89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020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862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090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722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566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024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217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667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088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