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40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137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3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72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971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357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972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756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905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031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50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154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