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644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470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13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452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445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485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505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915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773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879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359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834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304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175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679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792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612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