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753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186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831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731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57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163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635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750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904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104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579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852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08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434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154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842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40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