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64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3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37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01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334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8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5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45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99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66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70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03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41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61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15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