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447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5805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93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322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596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250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127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353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3183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804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2584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727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430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9338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607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