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4041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4277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681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615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324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447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087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648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283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313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947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690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283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923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431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052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7050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