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6649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493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770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2268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360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894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4822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4761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372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078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164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191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597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