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902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3267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9013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264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8372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8557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737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1807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7998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0942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4693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4974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7951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463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5102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