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258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4209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128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69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7656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0350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626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785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82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0765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332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085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194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783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477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50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9240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