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70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248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921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538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953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449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94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143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3195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827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8950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68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402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