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32084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55138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27486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67193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25092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47426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93988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69057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7053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21963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95544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01682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48513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