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161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85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06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381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91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68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06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922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77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01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8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835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504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45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99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37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