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408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180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190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996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579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301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456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160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600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301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011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493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120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618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150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234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211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