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872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16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214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680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568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420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451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623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662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095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631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472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539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688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507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