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5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85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8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803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26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54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47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33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94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65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22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38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09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