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5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23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4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8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7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44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50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2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785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727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29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6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09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5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55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