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035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254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951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767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557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764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797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490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930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543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092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589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816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