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103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213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550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287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074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227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924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559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477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158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548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162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895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