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157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794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614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160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665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2340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626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707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252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470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764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1768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4756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6701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049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