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03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34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498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95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910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26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62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42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10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62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859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658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866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39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9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