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448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036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599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65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565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154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175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441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917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616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107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248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886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035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462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61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614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