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95313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83867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244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95111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63848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44192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79019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80184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31614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82009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01491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38158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44895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80554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47686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21245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29487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