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085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193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650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132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05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086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611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28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920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244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314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084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075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750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108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