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856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9486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338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495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427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723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662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786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1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878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900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496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695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049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663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