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057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531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863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590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379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331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096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05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963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561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759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86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77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