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8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73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44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3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974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153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42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419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05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94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48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77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78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86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38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875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711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