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549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914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164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7182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024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444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48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166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39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993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440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935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