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14639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02865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78635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80818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96939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95918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65003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60363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96424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05421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1702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07435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51737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27438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52604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77632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54877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