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730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595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090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43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275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062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818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702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727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999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702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6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864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