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8028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1379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3548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8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8971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9491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2260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3545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1613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9066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720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742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317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7699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0547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4610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3457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