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27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23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072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141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3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04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28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262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897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692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7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14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36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235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322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499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551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