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74050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844658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96100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79849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869186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96669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34312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0961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5139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57832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73603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69454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62611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63035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15573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