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219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825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786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658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457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19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021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530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769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891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800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0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866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