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583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400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737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023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029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468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077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474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499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990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463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317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565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81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718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