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962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5219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0233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5623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803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227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358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1945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1971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9573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173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92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9400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6673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712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