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744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114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443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418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366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176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347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691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043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380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587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020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620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055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382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