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069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130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926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500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199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315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000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421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104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765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812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05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924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