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71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1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37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3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14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74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979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78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08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8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87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78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8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80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75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