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387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794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338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541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173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961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626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703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704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870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314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993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728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034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589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282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761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