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2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97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89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2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22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206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07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83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33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907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26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90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