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5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2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30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43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3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00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95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4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23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51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7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33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09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17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