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034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85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620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097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133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287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868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504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651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8133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130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92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246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