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20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85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55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212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142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89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1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928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1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02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372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0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4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516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84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43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668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