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636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893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18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69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01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28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663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459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89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74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6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8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34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82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