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92743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9862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3951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8500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4310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3887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2626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67141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7250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0013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93971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8545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62752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6924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0371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74705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73866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