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1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36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114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988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41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177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67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030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18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683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50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652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491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