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9116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5607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5282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2714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8101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7713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3554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656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32985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6645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6853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9670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1896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9087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3113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