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8928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41064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47911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9867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48940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17650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01349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69764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2820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54253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55162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79368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04460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3949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25089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