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899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094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6595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012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2167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28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6009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3255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237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909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958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154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5253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