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6491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68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8894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6171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4610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182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5853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4436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792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2764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016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455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428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5882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141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3784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1279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