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480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12492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7501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4868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7154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5952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3757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7945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1729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36619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78346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1001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7259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