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270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422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0241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5459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624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18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405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9829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512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6143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31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06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409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4337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7601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87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8224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