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121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277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078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734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409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679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727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67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821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602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211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644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813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