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30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48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595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947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245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096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342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17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898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19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5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25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319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