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012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731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961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708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914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83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72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103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867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370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404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13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035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01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526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556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78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