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034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218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008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870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250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872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674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129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146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165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78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846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306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665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923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329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9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