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067316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558220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50271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148446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4249220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645303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136070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63213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010356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685079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524935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2534869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032951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085000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921016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