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580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083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89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480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050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385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375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820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0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409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52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440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814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408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24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