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48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94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69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007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94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63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22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906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58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06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220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42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15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28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48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51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831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