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711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680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721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468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849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354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74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721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570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711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161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492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973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526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487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