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60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732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406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419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76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144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973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240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63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413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007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379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16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