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79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786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01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65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223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8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061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9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17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1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319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45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93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19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107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