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396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53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23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625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544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351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766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946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79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573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97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11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171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195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63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61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05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