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21352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46462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26941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81212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08185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19205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88217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40077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84402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31522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75174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17640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82838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