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344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509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534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61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516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37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352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831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130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47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710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573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30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