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521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849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951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37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180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06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584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20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269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911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178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610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891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008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175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479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904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