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769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495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536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612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855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205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565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4862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767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6057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408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247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282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