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76109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29296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87605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66741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70721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43211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98858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86857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64613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87502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67435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13677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45342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40552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31290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