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03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10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00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12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12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6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02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0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4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0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3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1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87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560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63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84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74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