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8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10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757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75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55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86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151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82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73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60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508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56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514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490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78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