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53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30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977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67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31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29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7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01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91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66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15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035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4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52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87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