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3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70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05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7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9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03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3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74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066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62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83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37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25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55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11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