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57180833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31122164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