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841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286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506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746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434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750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167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351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551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676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549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931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140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699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98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06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297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