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867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02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876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861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962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743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466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598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644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414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052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450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262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