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667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073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21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9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850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710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21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125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121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140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82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912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117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