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91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272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9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6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66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599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02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362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872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055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59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28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28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14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90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7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