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773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736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2396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172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307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636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731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654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643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26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7924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0905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82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941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22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