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332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46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724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487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991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17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250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041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630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43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723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862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953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995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482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21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214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