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235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621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339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888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425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02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195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508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989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948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235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168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784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