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5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0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39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03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21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6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92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99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13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3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35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4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62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9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