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548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880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66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80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7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05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69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05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017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963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79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506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926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41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81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7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93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