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159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442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6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0661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6335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802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6898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786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5801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2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455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453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471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