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5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7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4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30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25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8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16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90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89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79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7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1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268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