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979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596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42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745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660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35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505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61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6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573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354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404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556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013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845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