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802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67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720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96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824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2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6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5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204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05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64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48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41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875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27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