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178052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227497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723287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397620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405049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27547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627589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510719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639369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416737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29826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9181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780247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985895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593611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99053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393532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