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96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73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0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4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25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40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07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7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83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96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6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45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7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05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47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8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