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88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18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900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399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90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42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6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93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22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13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75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21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71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57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15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