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574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524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924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870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571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745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200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317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324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167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379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943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906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