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88990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71955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44174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02867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80225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31596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31532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49304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15129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18249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4828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61006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54585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14404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2204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