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3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10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80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06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09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93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96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40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98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38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4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9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030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