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63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87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896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079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01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920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152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148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80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600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23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42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5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260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412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456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698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