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73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54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501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659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33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07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43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66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12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01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0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572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