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694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88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918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979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4651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028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1079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369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13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334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786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388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7649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759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062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