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27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861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77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146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44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0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19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2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59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64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95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845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90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1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04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40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27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