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21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07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689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71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9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158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446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53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923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26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693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223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33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363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360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