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74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97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515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04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855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49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13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661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20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56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5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8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47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