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140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629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621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700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173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737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370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798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303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589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666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350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872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021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884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377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447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