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8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71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351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82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567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11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194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48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89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9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34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577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