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08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188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21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803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79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707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323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739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83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764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711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517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630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