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302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006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090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393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859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518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955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896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495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311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515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17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928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064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828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086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627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