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1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916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23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5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68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33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287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82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51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1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5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868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81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13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