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98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92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94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18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823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0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057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03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35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22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457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1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6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659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