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04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6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58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81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588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55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109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140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135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36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3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51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8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97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615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490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6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