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216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9342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00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50147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74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5976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2150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5253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2625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41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9637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6927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81986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9123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65215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