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51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16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61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05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234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4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5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965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40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91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08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6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5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