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35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21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634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89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27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950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88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34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94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85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3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886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57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592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275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