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397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157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884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11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471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60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083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569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700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020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278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874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53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116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895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222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118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