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854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215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209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536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464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73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71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927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24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548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84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47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207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910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04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689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794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