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81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17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49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422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64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474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049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561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903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957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75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57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768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