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96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418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23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116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52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185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92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573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6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990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103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117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757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020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90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