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017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01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732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335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684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455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980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994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992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959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783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959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290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104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138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