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6929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8414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14991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0209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1216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5207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13226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503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6428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7682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732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6843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8941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2907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903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6342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6536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