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4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117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860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562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7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23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937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43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0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994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33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65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71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533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08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929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16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