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0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75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66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35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589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35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537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19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2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3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5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8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032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