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9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1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97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14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51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29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2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111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28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160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92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40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85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