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188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4933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4969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1977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9898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2763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8609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1709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1019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390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7645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72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3206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