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6889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18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797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5452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1115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174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6504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475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1826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777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4052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0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13613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073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3797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