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0865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4039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9722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27403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644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1457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2213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631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818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67966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598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36183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2166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1926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0468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63819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14893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