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113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035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82960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01446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5014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6595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2981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61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493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688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29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5667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6873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489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1389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263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