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302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75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9175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444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672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5192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6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0148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5318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529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0580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5717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505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570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0945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