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167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45379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127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76587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18496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12089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5892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51570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27791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82992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406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7044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6704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