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502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506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042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04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128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810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190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33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333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9739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0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58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455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20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817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52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947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