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511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793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292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576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92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315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131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615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137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710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024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572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143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