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35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62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99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4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87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194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034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362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7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525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342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4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75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002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48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