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35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31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00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53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9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610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20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63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3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033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3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624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946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