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7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923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691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2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42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448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328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667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40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76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821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081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509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222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