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312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4156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5752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8627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700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6370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4870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4146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4046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13412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02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724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5416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13104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6241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0767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77261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