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710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011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236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809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025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666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556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156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61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585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906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358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353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877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977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