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814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44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20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15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164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645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6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208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664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263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31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774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247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