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119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327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809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761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602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889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389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451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407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461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507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712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630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385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385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00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880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