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96920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29850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67364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30203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82206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43525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22108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04044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10130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76140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83940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2555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66822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