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591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835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487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825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539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699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56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598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491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02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719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666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037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691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557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