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301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153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580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797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636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289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828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650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144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831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072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295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404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530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322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499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225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