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205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750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979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204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392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663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164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207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689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423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548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327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802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193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120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783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115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