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9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72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7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8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160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84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223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971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33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7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09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40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493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07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39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