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2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91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129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0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14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18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19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19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75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94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6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4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297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