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17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03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74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54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35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51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7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4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454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5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05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37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36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79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