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98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56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739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924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73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87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701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17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496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526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79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65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70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133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278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832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88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