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46162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68698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42994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31588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89336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33023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35999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76351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29540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24267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24993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73619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81061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