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562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130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347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662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762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352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497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317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507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108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430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031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051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870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574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64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255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