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4098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2107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35944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67774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286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3260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7245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48762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65691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97281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218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195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3471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