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132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649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164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298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813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572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40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289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091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970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912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80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58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