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648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929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70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757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153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203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162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88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189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463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7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160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118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940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112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86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49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