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0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64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21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38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801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63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1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57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1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25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72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63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71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01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43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