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1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82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18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63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48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10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85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8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0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921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39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182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49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97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26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