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9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6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979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09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50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06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0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7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63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03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4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56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52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3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30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7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65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