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001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187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954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947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789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962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12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36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463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544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050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41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075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