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522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816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724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925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140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9808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3369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911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4725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14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8236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7681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9028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3885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8500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