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53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477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04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206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413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18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916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38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226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97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26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555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48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316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180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70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502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