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1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1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06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4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368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5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58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28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9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31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0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90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