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037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4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87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56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73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225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8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894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59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54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44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613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4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06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76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