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657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5928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0732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9526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7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575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462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0371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9619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451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5457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719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115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609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187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4989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332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