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8755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781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956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464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057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821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165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604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826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485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051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933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169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943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730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6369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715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