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214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441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334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281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256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49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408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0209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807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547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5759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797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854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188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386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