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666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515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179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166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617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029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414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551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29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301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897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38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754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