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234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939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608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348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179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58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258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918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939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54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48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538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7557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