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425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84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279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353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22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11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110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5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318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93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19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78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653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505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452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