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887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749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26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769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0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106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759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850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365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609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994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256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382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79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97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85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71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