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482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186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43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815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24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59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61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255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748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163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959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867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53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211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769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070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102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