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346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585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691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813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63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598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168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018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558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926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597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043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547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