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595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826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639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788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065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00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01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436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822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97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8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84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977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