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06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54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8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88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542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4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97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3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225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12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17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77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600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9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