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359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968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827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902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505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663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482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801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168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011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227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23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673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58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340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