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0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7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8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42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39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30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658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66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91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86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02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44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356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54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88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