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7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955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58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12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37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06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848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6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2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92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8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36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18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96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89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