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87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899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394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53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118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830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493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521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738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687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484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727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506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