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589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30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67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37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99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8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99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65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15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57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0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94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155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