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962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2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79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396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038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73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6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95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634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03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5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30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6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7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29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831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649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