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45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71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4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58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9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00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891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46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78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12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3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05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3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89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684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