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347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2673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68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054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823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963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0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829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09779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841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908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0222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88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2205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9391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