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61066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48695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2575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581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2417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952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501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2896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26410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057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3714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828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196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9367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940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1715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62324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