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179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385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2537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097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625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9303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2188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695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691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04627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4376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5874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483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