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064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8525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0183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313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413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096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741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3483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0157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8686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5699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993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749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728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47886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