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0274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482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7722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9692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7423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051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379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19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45487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085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2379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565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3254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