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02677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1442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936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8279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56471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093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74532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704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2358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2882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555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042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41635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347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6724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0528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422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