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171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563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38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745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228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771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2328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940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702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923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277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201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0729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766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7380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