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645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84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348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50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9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56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2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71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35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79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1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2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52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42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9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66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