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204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007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022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274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393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530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157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021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010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034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586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989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66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336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698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