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390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018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58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764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691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58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658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855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627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574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465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806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540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