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9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11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96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37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740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44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43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82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54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3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2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4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