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164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063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77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520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12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572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385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186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820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50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44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861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69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574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145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378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605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