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1215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927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6299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677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2954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268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4602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1094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5225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15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396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252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9293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9495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0996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5708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1722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