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123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964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831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60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261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488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216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296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81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25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822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174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853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033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18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