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45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16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65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82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428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76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24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53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45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52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139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4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73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