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91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05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88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07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21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113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045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760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86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08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25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81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831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687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993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23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08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