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0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19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5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09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87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50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75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42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72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6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72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18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0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2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19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