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97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49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27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85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7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2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24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496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44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86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60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