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900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767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065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23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091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7979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972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975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053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367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975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921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1293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