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158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586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245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09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388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30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062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0711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27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785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068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135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927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202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370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