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268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188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817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5858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519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278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266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1537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1822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538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147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959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269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815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137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