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152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100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819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7902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695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446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60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72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825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34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67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551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527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987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476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58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63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