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323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622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117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27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344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5237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426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413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636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6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683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929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018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