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564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049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480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75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79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199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309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7280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02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665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61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508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723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4651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159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73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65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