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2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50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61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4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08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4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04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3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44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09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58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41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2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470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9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