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353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127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9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18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44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20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24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5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635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96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23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7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97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778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424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2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39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