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20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63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4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88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744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68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20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62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096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543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32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6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9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