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1680190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4281966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5222585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8989386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6649200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9312200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8086645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704537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3710915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7293809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3384173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8164287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9331509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4943817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2075497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