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77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768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1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382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90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10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54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72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0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93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22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11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70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34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41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38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11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