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544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9617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6704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5935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1377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3075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749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0446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3159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9787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649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154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919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