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978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167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939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817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4273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236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874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162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486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140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287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20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403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