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94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45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981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476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666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746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007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551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743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777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69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164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4802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455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544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219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61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