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2409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340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8663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5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683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90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24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4538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8225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462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8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970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686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831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787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