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071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963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5329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14026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079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9323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446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1039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304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118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5533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0412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5155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979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638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