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44486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45373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62496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82760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92470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42209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71191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87132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39143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49561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21515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36971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57545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