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0854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617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0876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295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1538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262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655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825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864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861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34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66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106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795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416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308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070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