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555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839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523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04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19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236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563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081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513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600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678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830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199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