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040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1059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2642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948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007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462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254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260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661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083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304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759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557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995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0973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5318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479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