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59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47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520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21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85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47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3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4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17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80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52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96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74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