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76008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10889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84736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22862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27285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97669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29078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64226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57106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42040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12325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72214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50140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10248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62288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13646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36862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