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057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019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6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019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97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381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773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42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306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12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610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894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76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511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326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