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36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440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026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976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142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798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602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68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19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28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319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86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49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035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477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