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2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866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311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13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977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672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619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34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836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5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028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870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05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565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767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