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28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184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73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953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798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028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45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48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888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036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814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4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980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062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05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688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571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