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20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770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793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468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334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511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426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123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54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540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626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50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275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