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1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2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73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83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2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03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30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11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488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69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50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89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99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1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28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