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693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716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001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336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804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055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105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047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067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982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254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917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411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355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951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079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513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