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13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84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2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95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33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91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2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37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69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584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268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